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20" w:hanging="0"/>
        <w:jc w:val="both"/>
        <w:rPr>
          <w:rFonts w:ascii="Times-Roman" w:hAnsi="Times-Roman" w:cs="Times-Roman"/>
          <w:sz w:val="48"/>
          <w:szCs w:val="48"/>
          <w:u w:val="single"/>
        </w:rPr>
      </w:pPr>
      <w:r>
        <w:rPr>
          <w:sz w:val="40"/>
          <w:szCs w:val="40"/>
          <w:u w:val="single"/>
        </w:rPr>
        <w:t>Rate Allocation and Network Lifetime Problems for Wireless Sensor Network</w:t>
      </w:r>
      <w:r>
        <w:rPr>
          <w:rFonts w:cs="Times-Roman" w:ascii="Times-Roman" w:hAnsi="Times-Roman"/>
          <w:sz w:val="48"/>
          <w:szCs w:val="48"/>
          <w:u w:val="single"/>
        </w:rPr>
        <w:t>s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-Roman" w:hAnsi="Times-Roman" w:cs="Times-Roman"/>
          <w:sz w:val="48"/>
          <w:szCs w:val="48"/>
          <w:u w:val="single"/>
        </w:rPr>
      </w:pPr>
      <w:r>
        <w:rPr>
          <w:rFonts w:cs="Times-Roman" w:ascii="Times-Roman" w:hAnsi="Times-Roman"/>
          <w:sz w:val="48"/>
          <w:szCs w:val="4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creen Shot:</w:t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  <w:t>Calls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486400" cy="372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szCs w:val="28"/>
          <w:u w:val="single"/>
        </w:rPr>
      </w:pPr>
      <w:r>
        <w:rPr>
          <w:rFonts w:cs="Times-Roman" w:ascii="Times-Roman" w:hAnsi="Times-Roman"/>
          <w:b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  <w:b/>
          <w:u w:val="single"/>
        </w:rPr>
        <w:t>Graph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4864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Collections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ComponentModel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ata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Windows.Forms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RateAllocation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DrawPan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: 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UserControl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ComponentModel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ntaine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components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 coords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[]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32,22),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95,18),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192,112)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210,112),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125,268)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152,259)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192,226)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225,214),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156,350)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223,311)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174,357)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224,345),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281,349)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125,456)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206,423)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249,403),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272,411)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308,391)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380,395)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281,439),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294,443)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308,447)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303,460)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295,468),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281,464)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227,452)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317,488)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259,480),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277,451)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179,501),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}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[] Connections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[][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1,2,4},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0,2,3},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0,1,3,4,6},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1,2,7}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0,2,5,8},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4,6,10},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2,7,9,5},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3,6,9,12}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4,9,10,13}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6,7,8,11,12},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5,8,11,15,28,14,13}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9,12,15,10}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7,9,11,17}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8,10,14,25,29}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10,16,25,13},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10,11,17,16}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14,15,19}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12,15,20,18},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17,21},  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16,20}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19,17,21}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20,18,22},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21,23,26},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22,27}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28,23,29}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13,14,28,27,29}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22,27},  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26,23,25}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[]{10,25,24},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[]{13,25,24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rawPanel(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InitializeComponent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SetStyle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ntrol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DoubleBuffer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SetStyle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ntrol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UserPaint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SetStyle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ntrolStyl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AllPaintingInWmPaint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Nod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n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Width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Width *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nver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oInt32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Scale)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Height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Height *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nver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ToInt32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Scale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i=0;i&lt;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umberOfNodes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n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Nod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i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n.Coordinates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DrawPane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oords[i]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n.Connections = Connections[i]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des[i] = 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i=0;i&lt;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des.Length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des[i].GenerateDefaultPheromoneTables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fresh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otecte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overrid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OnPaint(System.Windows.Forms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aintEventArg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Nod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n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itmap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b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itmap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Width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Height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g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raphic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FromImage(b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g.SmoothingMode = System.Drawing.Drawing2D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moothingMod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AntiAlias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g.TextRenderingHint = System.Drawing.Text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TextRenderingH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AntiAlias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i=0;i&lt;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des.Length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n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des[i]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j=0;j&lt;n.Connections.Length;j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g.DrawLine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e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rush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Black,1),n.Centroid,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des[n.Connections[j]].Centroi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i = 0; i &lt;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umberOfNodes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n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des[i]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g.FillEllipse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rush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White, n.Coordinates.X, n.Coordinates.Y, 10, 1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g.DrawEllipse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e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rush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lack, 1), n.Coordinates.X, n.Coordinates.Y, 10, 10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(n.DontRouteTraffic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g.FillEllipse(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rush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CornflowerBlue, n.Coordinates.X, n.Coordinates.Y, 10, 10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i = 0; i &lt;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umberOfNodes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n =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Globa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Nodes[i]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tringDraw1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n.Centroid.X + 8, n.Centroid.Y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tringDraw2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Poi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n.Centroid.X - 12, n.Centroid.Y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g.DrawString(n.CallIDS.Count.ToString()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Arial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, 12),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rush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lue, stringDraw1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g.DrawString(n.ID.ToString()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Arial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, 10),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rush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d, stringDraw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tr1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tr2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g.DrawString(str1,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Arial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10),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rush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lack,200,30)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g.DrawString(str2,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Fon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Arial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,8),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Brushe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lack,218,65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e.Graphics.DrawImage(b,0,0,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Width,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Height);</w:t>
        <w:tab/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ab/>
        <w:tab/>
        <w:t>#region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Component Designer generated code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otecte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overrid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ispose(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isposing 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 disposing 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(components !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components.Dispose(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ba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Dispose( disposing 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 Required method for Designer support - do not modify 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 the contents of this method with the code editor.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InitializeComponent()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SuspendLayo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>// DrawPane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8000"/>
          <w:sz w:val="20"/>
          <w:szCs w:val="20"/>
          <w:lang w:val="en-US" w:eastAsia="en-US"/>
        </w:rPr>
        <w:t xml:space="preserve">//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BackColor =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Colo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Whit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Name = </w:t>
      </w:r>
      <w:r>
        <w:rPr>
          <w:rFonts w:eastAsia="Batang;Arial Unicode MS" w:cs="Courier New" w:ascii="Courier New" w:hAnsi="Courier New"/>
          <w:color w:val="800000"/>
          <w:sz w:val="20"/>
          <w:szCs w:val="20"/>
          <w:lang w:val="en-US" w:eastAsia="en-US"/>
        </w:rPr>
        <w:t>"DrawPanel"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Size 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Drawing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Siz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416, 27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.Load +=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ystem.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ventHandler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DrawPanel_Load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.ResumeLayout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color w:val="0000FF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ab/>
        <w:tab/>
        <w:t>#endregion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color w:val="0000FF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DrawPanel_Load(</w:t>
      </w:r>
      <w:r>
        <w:rPr>
          <w:rFonts w:eastAsia="Batang;Arial Unicode MS"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eastAsia="Batang;Arial Unicode MS"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eastAsia="Batang;Arial Unicode MS" w:cs="Courier New"/>
          <w:sz w:val="20"/>
          <w:szCs w:val="20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eastAsia="Batang;Arial Unicode MS" w:cs="Courier New"/>
          <w:sz w:val="20"/>
          <w:szCs w:val="28"/>
          <w:lang w:val="en-US" w:eastAsia="en-US"/>
        </w:rPr>
      </w:pPr>
      <w:r>
        <w:rPr>
          <w:rFonts w:eastAsia="Batang;Arial Unicode MS" w:cs="Courier New" w:ascii="Courier New" w:hAnsi="Courier New"/>
          <w:sz w:val="20"/>
          <w:szCs w:val="28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rFonts w:ascii="Verdana" w:hAnsi="Verdana" w:cs="Verdana"/>
      <w:sz w:val="20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9:50:00Z</dcterms:created>
  <dc:creator>uthay</dc:creator>
  <dc:description/>
  <cp:keywords/>
  <dc:language>en-US</dc:language>
  <cp:lastModifiedBy>uthay</cp:lastModifiedBy>
  <dcterms:modified xsi:type="dcterms:W3CDTF">2008-12-08T09:55:00Z</dcterms:modified>
  <cp:revision>59</cp:revision>
  <dc:subject/>
  <dc:title>In this paper, we consider an overarching problem that encompasses</dc:title>
</cp:coreProperties>
</file>